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Uganda would like to inform WTO Members that the draft Uganda standard; </w:t>
      </w:r>
      <w:r>
        <w:rPr>
          <w:spacing w:val="-2"/>
        </w:rPr>
        <w:t>DUS DEAS 876:2015, Smoked Fish, Smoke-Flavoured and Smoke-Dried Fish – Specification; that was notified by Uganda in G/TBT/N/UGA/524 was adopted on 20 June 2017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24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524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524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04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44:00Z</dcterms:created>
  <dc:creator/>
  <dc:description/>
  <cp:keywords/>
  <dc:language>en-US</dc:language>
  <cp:lastModifiedBy/>
  <dcterms:modified xsi:type="dcterms:W3CDTF">2017-07-18T12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24/Add.1</vt:lpwstr>
  </property>
</Properties>
</file>